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69850</wp:posOffset>
                </wp:positionV>
                <wp:extent cx="6459220" cy="3400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34004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STORIA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8.6pt;height:267.75pt;mso-wrap-distance-left:9.05pt;mso-wrap-distance-right:9.05pt;mso-wrap-distance-top:0pt;mso-wrap-distance-bottom:0pt;margin-top:5.5pt;mso-position-vertical-relative:text;margin-left:152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Heading7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S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 xml:space="preserve">STORIA   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PRIM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4742"/>
        <w:gridCol w:w="2520"/>
        <w:gridCol w:w="3718"/>
        <w:gridCol w:w="2160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CONTENUTI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 xml:space="preserve">ORGANIZZAZIONE 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 xml:space="preserve">DELLE 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INFORM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appresentare graficamente  e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verbalmente le attività, i fatti vissuti 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arrat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onoscere relazioni di successione,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durata, contemporaneità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oscere ed ordinare eventi che si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ripetono ciclicamen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onoscere mutamenti prodotti dal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assare del temp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oscere la funzione e l’uso del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alendari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successione tempor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Linea del temp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durat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temporaneità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settimana, i mesi, le stagion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l calendari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Documenti del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roprio passa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Fatti del proprio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assato.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Osservazione e sperimentazion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della realtà temporale vissut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zioni grafico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ittoriche dei fatti vissuti nel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durate temporali consider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spressioni verbali mediant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acconti orali e scritti, didascalie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fumet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tilizzo guidato del calendar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mpletamento di sched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adeguatamente predispos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ordinamento di  immagini  e/o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ignette relative ai fatti in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successione, in contemporaneità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versazioni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mpletamento di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ched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eguatament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predispos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ordinamento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logico-temporale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i racconti divisi i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equenze illustrat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e/o scrit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Interrogazion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Orali.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SO DELLE FO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Individuare le tracce e usarle come font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per ricavare conoscenze sul passato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erson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5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Avviare la costruzione dei concetti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fondamentali della storia: famiglia, gruppo,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regole, ambien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rganizzare le conoscenze acquisite in semplici schemi temporali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UZIONE SCRITTA E OR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 xml:space="preserve">- Rappresentare conoscenze e concetti   </w:t>
            </w:r>
          </w:p>
          <w:p>
            <w:pPr>
              <w:pStyle w:val="Corpodeltesto2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mediante grafismi, racconti orali e disegni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STORIA   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SECOND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89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4382"/>
        <w:gridCol w:w="2459"/>
        <w:gridCol w:w="4500"/>
        <w:gridCol w:w="209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CONTENUT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POLOGIA DI VERIFICA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ORGANIZZAZIONE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</w:t>
            </w:r>
            <w:r>
              <w:rPr>
                <w:sz w:val="20"/>
              </w:rPr>
              <w:t>DELLE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</w:t>
            </w:r>
            <w:r>
              <w:rPr>
                <w:sz w:val="20"/>
              </w:rPr>
              <w:t>INFORM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appresentare graficamente  e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verbalmente le attività, i fatti vissuti e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arra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onoscere relazioni di successione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ontemporaneità, causa ed effet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oscere ed ordinare eventi che si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ripetono ciclicam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onoscere mutamenti prodotti dal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assare del temp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Definire durate temporali e conoscere la </w:t>
            </w:r>
          </w:p>
          <w:p>
            <w:pPr>
              <w:pStyle w:val="Normal"/>
              <w:ind w:left="172" w:hanging="17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funzione e l’uso  dell’orologi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successione tempor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linea del temp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durat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temporaneità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connettivi temporali relativi a successione, contemporaneità…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ausalità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connettivi logic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settimana, i mesi, le stagion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’orologi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Documenti del proprio passa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toria personale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Osservazione e sperimentazione della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realtà temporale vissu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appresentazioni grafico-pittoriche dei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atti vissuti nelle durate temporali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considera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spressioni verbali mediante raccont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orali e scritti, didascalie, fumet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mpletamento di sched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adeguatamente predispo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ordinamento di  immagini  e/o vignett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lative ai fatti in successione, in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contemporaneità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versazioni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struzione dell’orologio;, attività orali e 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grafiche per la lettura dell’orologio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cerca di tracce e  documenti  per 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ricostruire il passato di ogni alunn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Lettura guidata e collettiva dei documenti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raccol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Guidare gli alunni ad usar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eguatamente i connettivi temporali e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log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mpletamento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i sched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eguatament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predispo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ordinament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logico-temporale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i racconti divis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n sequenze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llustrate e/o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scrit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Interrogazioni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orali.</w:t>
            </w:r>
          </w:p>
        </w:tc>
      </w:tr>
      <w:tr>
        <w:trPr>
          <w:trHeight w:val="1218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USO DELLE FO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- Individuare le tracce e usarle come fonti 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per ricavare conoscenze sul passat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>person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accogliere e usare document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concernenti la storia della propria vit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5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- Avviare la costruzione dei concetti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fondamentali della storia: famiglia,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>gruppo, regole, ambient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- Conoscere fatti relativi alla propri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>storia personale e familiar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  <w:t xml:space="preserve">- Comprendere il concetto di documento 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31F2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231F20"/>
                <w:sz w:val="20"/>
                <w:szCs w:val="20"/>
              </w:rPr>
              <w:t>come prova reale di fatti accadu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- Organizzare le conoscenze acquisite in semplici schemi tempora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UZIONE SCRITTA E ORAL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 xml:space="preserve">- Rappresentare conoscenze  e concetti  </w:t>
            </w:r>
          </w:p>
          <w:p>
            <w:pPr>
              <w:pStyle w:val="Corpodeltesto2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 xml:space="preserve">appresi mediante grafismi, racconti   </w:t>
            </w:r>
          </w:p>
          <w:p>
            <w:pPr>
              <w:pStyle w:val="Corpodeltesto2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orali, disegni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STORIA   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TERZ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860"/>
        <w:gridCol w:w="2160"/>
        <w:gridCol w:w="4438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VERIFICA 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ORGANIZZAZIONE DELLE INFORM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Definire durate temporali e conoscere la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funzione e l’uso degli strumenti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onvenzionali per la misurazione del temp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onoscere relazioni di successione e di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ontemporaneità, cicli temporali, mutamenti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La linea del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temp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Gli aspetti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fondamentali dell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reistori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Il lavoro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dell’archeolog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Attività orali, grafiche e scritte per la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omprensione del concetto causa-effet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Lettura e analisi guidata di testi relativi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i period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erca e analisi di parole e termini 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specifici riferiti a preistori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struzione guidata di mappe concettuali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er la sintesi di quadri stor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Uso della linea del tempo per guidare gli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alunni a riordinare fatti in successione o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in contemporaneità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Lettura guidata di carte geo-storiche 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carte tematiche per ricavare informazioni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storiche.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struzione guidata e uso di scalette 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schemi per la rielaborazione orale degli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rgoment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acconti orali utilizzando un lessico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specific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Visione e riflessione  guidata di material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visivo relativo ai periodi storici studiati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mpletamento d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chede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eguatament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predispos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ordinament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logico-temporal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i eventi divisi in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equenz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llustrate e/o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scrit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Interrogazion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ali e/o verifiche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scritte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USO DELLE FO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oscere alcune procedure e tecniche d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lavoro dell’archeolog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Individuare le tracce e usarle come fonti per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ricavare conoscenze sul passato, sulla generazione degli adulti e della comunità di appartenenz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onoscere le tracce storiche presenti sul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territorio e comprendere l’importanza del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atrimonio artistico e culturale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ing5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oscere gli aspetti fondamentali della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reistori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Elaborare gradualmente dei concett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fondamentali della storia: gruppo, regole,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gricoltura, ambiente, lavoro…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Organizzare le conoscenze acquisite in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quadri storici significativi, considerando gli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spetti sociali, economici, religiosi…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Individuare analogie e/o differenze fr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quadri storico sociali diversi, lontani nello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spazio e nel tempo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UZIONE SCRITTA E OR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 xml:space="preserve">- Rappresentare conoscenze mediante  </w:t>
            </w:r>
          </w:p>
          <w:p>
            <w:pPr>
              <w:pStyle w:val="Corpodeltesto2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grafismi, racconti orali, testi scritti, disegni, risorse digitali.</w:t>
            </w:r>
          </w:p>
          <w:p>
            <w:pPr>
              <w:pStyle w:val="Corpodeltesto2"/>
              <w:rPr/>
            </w:pPr>
            <w:r>
              <w:rPr/>
              <w:t>- Riferire in modo semplice e coerente le conoscenze acquisite.</w:t>
            </w:r>
          </w:p>
          <w:p>
            <w:pPr>
              <w:pStyle w:val="Corpodeltesto2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 xml:space="preserve">STORIA   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QUART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580"/>
        <w:gridCol w:w="2160"/>
        <w:gridCol w:w="3718"/>
        <w:gridCol w:w="22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PLOGIE E STRATEGIE DIDATTICH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ORGANIZZAZIONE DELLE INFORM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Organizzare le informazioni relative ad una civiltà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attraverso l’utilizzo di mappe concettuali e semplici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ategorie comuni alle varie civiltà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Usare la cronologia e le carte storico – geografich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per rappresentare le conoscenze storiche acquisi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frontare i quadri storici delle civiltà studiat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riconoscendo relazioni di successione 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ontemporaneità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ferire oralmente su una tematica storica studiata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presentando in modo chiaro e logico l’argomento,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utilizzando il lessico specifico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La successione e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la contemporaneità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applicati alle civiltà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udia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Gli aspetti storici,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sociali, economici,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ambientali dell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seguenti civiltà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iviltà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mesopotamic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iviltà egizi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iviltà dell’Indo 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della Cin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iviltà di Creta 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di Mice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iviltà fenic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l popolo ebraic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Lettura e analisi guidata di testi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relativi ai period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erca e analisi di parole e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termini specifici riferiti ai periodi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e alle civiltà studia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struzione guidata di mappe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concettuali per la sintesi di quadri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stor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 Uso della linea del tempo per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guidare gli alunni a riordinare in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successione o in contemporaneità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fatti  relativi alle civiltà studia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Lettura guidata di carte geo-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storiche e carte tematiche per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ricavare informazioni storiche.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struzione guidata di scalett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e schemi per la rielaborazione  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oral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degli argoment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elaborazioni orali degli alunni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relative alle civiltà studiate 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utilizzando mappe dat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dall’insegnan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Uso di scalette e schemi per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rielaborazioni scritte collettive 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utonome (testi informativi)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acconti orali utilizzando un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lessico specific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Visione e riflessione guidata di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filmati, documentari storici e altro 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materiale visivo relativo ai periodi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orici studiati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mpletamento di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ched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deguatamente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predispo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ordinamento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logico-temporale d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e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Interrogazioni orali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/o verifiche scritt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/>
                <w:b w:val="false"/>
                <w:bCs w:val="false"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USO DELLE FO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onoscere le tracce storiche presenti sul territorio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e comprendere l’importanza del patrimonio artistico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e cultur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Ricavare informazioni da documenti di diversa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natura per la comprensione di un fenomeno storic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5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 CONCETTUAL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oscere gli aspetti fondamentali della storia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antic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Conoscere le società studiate e individuare l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relazioni tra gruppi umani e contesti spazial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Usare la cronologia storica secondo l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periodizzazione occidentale (prima e dopo Cristo) 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conoscere altri sistemi cronolog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Elaborare rappresentazioni concettuali sintetich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delle società studiate, mettendo in rilievo l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relazioni fra gli elementi caratterizzant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UZIONE SCRITTA E OR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 xml:space="preserve">- Ricavare e produrre informazioni storiche da grafici,  </w:t>
            </w:r>
          </w:p>
          <w:p>
            <w:pPr>
              <w:pStyle w:val="Corpodeltesto2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tabelle, carte storiche, reperti iconografici.</w:t>
            </w:r>
          </w:p>
          <w:p>
            <w:pPr>
              <w:pStyle w:val="Corpodeltesto2"/>
              <w:rPr/>
            </w:pPr>
            <w:r>
              <w:rPr/>
              <w:t xml:space="preserve">- Elaborare in forma di racconto, orale e scritto gli  </w:t>
            </w:r>
          </w:p>
          <w:p>
            <w:pPr>
              <w:pStyle w:val="Corpodeltesto2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argomenti e le tematiche storiche studiate.</w:t>
            </w:r>
          </w:p>
          <w:p>
            <w:pPr>
              <w:pStyle w:val="Corpodeltesto2"/>
              <w:rPr/>
            </w:pPr>
            <w:r>
              <w:rPr/>
              <w:t>- Confrontare aspetti caratterizzanti le diverse società studiate, anche in rapporto al presente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STORIA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QUINT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480"/>
        <w:gridCol w:w="1620"/>
        <w:gridCol w:w="306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POLOGIA DI VERIFICA</w:t>
            </w:r>
          </w:p>
        </w:tc>
      </w:tr>
      <w:tr>
        <w:trPr>
          <w:trHeight w:val="27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ORGANIZZAZIONE DELLE INFORM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rganizzare le informazioni relative ad una civiltà attraverso l’utilizzo di mappe concettuali e semplici categorie comuni alle varie civiltà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are la cronologia e le carte storico – geografiche per rappresentare le conoscenze storiche acquisi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frontare i quadri storici delle civiltà studiate riconoscendo relazioni di successione e contemporaneità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ferire oralmente su una tematica storica studiata presentando in modo chiaro e logico l’argomento, utilizzando il lessico specific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a successione e la contemporaneità applicati alle civiltà studi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li aspetti storici, sociali, economici, ambientali delle seguenti civiltà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iviltà grec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iviltà persian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 Macedon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 popolazioni presenti nella penisola italica, in particolare gli Etrusch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iviltà roman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aduta dell’impero Romano d’Occidente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ettura e analisi guidata di testi relativi ai period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icerca e analisi di parole e termini specifici riferiti ai periodi e alle civiltà studia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struzione guidata di mappe concettuali per la sintesi di quadri stor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Uso della linea del tempo per guidare gli alunni a riordinare in successione o in contemporaneità fatti  relativi alle civiltà studia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Lettura guidata di carte geo-storiche e carte tematiche per ricavare informazioni storiche.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struzione guidata di scalette e schemi per la rielaborazione orale degli argoment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ielaborazioni orali  e scritte su fatti storici studiati, secondo un ordine prestabilito o una mappa dat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Uso di scalette e schemi per rielaborazioni scritte collettive e autonome (testi informativi)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- Visione e riflessione guidata di filmati, documentari storici e altro materiale visivo relativo ai periodi storici studiati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mpletamento di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chede adeguatamente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dispo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ordinamento logico-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temporale di event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Interrogazioni oral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e/o verifiche scritte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USO DELLE FO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odurre informazioni con fonti di diversa natura utili alla ricostruzione di un fenomeno storic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re, in un quadro storico-sociale, le informazioni che scaturiscono dalle tracce del passato presenti sul territorio vissuto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ing5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oscere gli aspetti fondamentali della storia antic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oscere le società studiate e individuare le relazioni tra gruppi umani e contesti spaz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sare la cronologia storica secondo la periodizzazione occidentale (prima e dopo Cristo) e conoscere altri sistemi cronologi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laborare rappresentazioni concettuali sintetiche delle società studiate, mettendo in rilievo le relazioni fra gli elementi caratterizzant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UZIONE SCRITTA E OR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Corpodeltesto2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  <w:t>- Ricavare e produrre informazioni storiche da grafici, tabelle, carte storiche, reperti iconografici (anche consultando testi di genere diverso, manualistici e non).</w:t>
            </w:r>
          </w:p>
          <w:p>
            <w:pPr>
              <w:pStyle w:val="Corpodeltesto2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  <w:t>- Riferire oralmente su fatti storici studiati esponendo le informazioni secondo un ordine prestabilito e coerente utilizzando un lessico specifico e appropriato.</w:t>
            </w:r>
          </w:p>
          <w:p>
            <w:pPr>
              <w:pStyle w:val="Corpodeltesto2"/>
              <w:rPr/>
            </w:pPr>
            <w:r>
              <w:rPr>
                <w:sz w:val="19"/>
                <w:szCs w:val="18"/>
              </w:rPr>
              <w:t>- Elaborare in forma di racconto orale e scritto gli argomenti e le tematiche storiche studiate, anche usando risorse digitali.</w:t>
            </w:r>
            <w:r>
              <w:rPr/>
              <w:t xml:space="preserve">   </w:t>
            </w:r>
          </w:p>
          <w:p>
            <w:pPr>
              <w:pStyle w:val="Corpodeltesto2"/>
              <w:rPr/>
            </w:pPr>
            <w:r>
              <w:rPr/>
              <w:t>- Confrontare aspetti caratterizzanti le diverse società studiate, anche in rapporto al presente.</w:t>
            </w:r>
          </w:p>
          <w:p>
            <w:pPr>
              <w:pStyle w:val="Corpodeltesto2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18"/>
          <w:szCs w:val="18"/>
        </w:rPr>
      </w:pPr>
      <w:r>
        <w:rPr>
          <w:sz w:val="18"/>
          <w:szCs w:val="18"/>
        </w:rPr>
        <w:t>TRAGUARDI AL TERMINE DELLA SCUOLA PRIMARIA PER LO SVILUPPO DELLE COMPETENZE: STORIA</w:t>
      </w:r>
    </w:p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2878"/>
      </w:tblGrid>
      <w:tr>
        <w:trPr>
          <w:trHeight w:val="58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MPET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LA FINE DELLA SCUOLA PRIMARIA</w:t>
            </w:r>
          </w:p>
        </w:tc>
      </w:tr>
      <w:tr>
        <w:trPr>
          <w:trHeight w:val="197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9"/>
              <w:rPr/>
            </w:pPr>
            <w:r>
              <w:rPr>
                <w:szCs w:val="18"/>
              </w:rPr>
              <w:t>ORGANIZZAZIONE DELLE INFORMAZIONI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la linea del tempo e le carte storico–geografiche (anche con l’ausilio di strumenti informatici) per organizzare informazioni, conoscenze, periodi ed individuare successioni, contemporaneità, durate, periodizzazioni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Organizzare la conoscenza, tematizzando e usando semplici categorie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ferire oralmente su una tematica storica studiata presentando in modo chiaro e logico l’argomento, utilizzando il lessico specifico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>
          <w:trHeight w:val="144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9"/>
              <w:rPr/>
            </w:pPr>
            <w:r>
              <w:rPr>
                <w:szCs w:val="18"/>
              </w:rPr>
              <w:t>USO DELLE FONTI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cavare informazioni da documenti di diversa natura per la comprensione di un fenomeno storico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le tracce storiche presenti sul territorio e comprendere l’importanza del patrimonio artistico e cultu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Heading5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elementi significativi del passato del suo ambiente di vit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gli aspetti fondamentali della preistoria, della protostoria e della storia antica.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e società studiate, come quella greca e romana, individuare le relazioni tra gruppi umani e contesti spaziali e confrontare le informazioni acquisite con la contemporane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la cronologia storica secondo la periodizzazione occidentale (prima e dopo Cristo) e conoscere altri sistemi cronologici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aborare rappresentazioni concettuali sintetiche delle società studiate, mettendo in rilievo le relazioni fra gli elementi caratterizzanti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>
          <w:trHeight w:val="206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DUZIONE SCRITTA E ORALE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cavare e produrre informazioni storiche da carte geo-storiche e iniziare a usare gli strumenti digitali con la guida dell’insegnante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iferire oralmente su fatti storici studiati esponendo le informazioni secondo un ordine prestabilito e coerente, utilizzando un lessico specifico e appropriato. </w:t>
            </w:r>
          </w:p>
          <w:p>
            <w:pPr>
              <w:pStyle w:val="Corpodeltesto2"/>
              <w:rPr/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Elaborare in forma di racconto orale e scritto gli argomenti e le tematiche storiche studiate, comprendere i testi storici proposti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TO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SECONDARIA DI PRIMO GRADO - CLASSE PRIM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520"/>
        <w:gridCol w:w="4860"/>
        <w:gridCol w:w="34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ET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SAPERI/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ONTENU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O DELLE FO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GANIZ- ZAZIONE DELLE  INFORM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UZIONE SCRITTA E OR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USO DELLE FONTI</w:t>
            </w:r>
          </w:p>
          <w:p>
            <w:pPr>
              <w:pStyle w:val="Normal"/>
              <w:autoSpaceDE w:val="false"/>
              <w:ind w:left="72" w:hanging="0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- Usare fonti di diverso tipo (documentarie, iconografiche, narrative, materiali, orali, ecc.) per ricavare conoscenze su temi definiti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alcune procedure e tecniche di lavoro nei siti archeologici e nelle bibliotech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l valore delle fonti storich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avare informazioni dai documenti collegandole ai contenuti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n funzione di ricostruzione storiografica testi letterari, epici, biografici, ecc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ire grafici e mappe spazio-temporali, per organizzare le conoscenze studi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l libro di testo riconoscendo le parole chiave e avvalendosi di un personale metodo di studi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re, utilizzare e realizzare una linea del temp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cause e conseguenze degli eventi stori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ezionare, schedare e organizzare le informazioni con mappe, schemi, tabelle e grafici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 xml:space="preserve">STRUMENT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CONCETTU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gli eventi stori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i principali aspetti della storia medioevale italiana ed europe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i protagonisti degli eventi storici e collocarli nel tempo e nello spazi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Riconoscere e distinguere storia e mito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ind w:left="365" w:hanging="283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PRODUZIONE</w:t>
            </w:r>
          </w:p>
          <w:p>
            <w:pPr>
              <w:pStyle w:val="Corpodeltesto21"/>
              <w:tabs>
                <w:tab w:val="clear" w:pos="708"/>
                <w:tab w:val="left" w:pos="222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ferire oralmente su fatti storici studiati esponendo le informazioni secondo un ordine prestabilito e coerente utilizzando un lessico appropriato.</w:t>
            </w:r>
          </w:p>
          <w:p>
            <w:pPr>
              <w:pStyle w:val="Corpodeltesto21"/>
              <w:tabs>
                <w:tab w:val="clear" w:pos="708"/>
                <w:tab w:val="left" w:pos="222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laborare in forma di racconto orale o scritto gli argomenti e le tematiche storiche studiate.</w:t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Corpodeltesto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o studio della storia: cos’è la storia, il lavoro dello storico, fonti, documenti, cronologia e periodizzazione (storia antica, storia medievale, storia moderna, storia contemporanea) </w:t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’Alto Medioevo: l’impero arabo-islamico, l’Europa carolingia.</w:t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’Europa dell’anno</w:t>
            </w:r>
          </w:p>
          <w:p>
            <w:pPr>
              <w:pStyle w:val="Normal"/>
              <w:ind w:left="-2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Mil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suppressAutoHyphens w:val="true"/>
              <w:ind w:left="72" w:hanging="1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Basso Medioevo: le crociate, l’Età comunale, dalle Signorie ai Principat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zione frontale esplicativa dei fatti storici.</w:t>
            </w:r>
          </w:p>
          <w:p>
            <w:pPr>
              <w:pStyle w:val="Normal"/>
              <w:ind w:left="-10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esentazione dell’argomento con la lettura del manuale, dei documenti e dell’ iconografia.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analisi guidata di testi informativi relativi ai periodi studiati.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erca e analisi di parole e termini specifici.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guidata e graduale ampliamento di lessico specifico storico.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guidata di mappe concettuali per la sintesi di quadri storici.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ella linea del tempo per guidare gli alunni a riordinare fatti storici in successione e/o in contemporaneità.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ettura guidata di carte geo-storiche e carte tematiche per ricavare informazioni storiche. 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guidata di scalette e schemi per la rielaborazione orale degli argomenti studiati.</w:t>
            </w:r>
          </w:p>
          <w:p>
            <w:pPr>
              <w:pStyle w:val="Normal"/>
              <w:ind w:left="-108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elaborazione orale dei contenuti utilizzando mappe e scalette date dall’insegnante.</w:t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isione e riflessione guidata di filmati, documentari storici e altro materiale visivo relativo ai periodi storic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Strumenti: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, documenti, immagini, fotografie, tabelle, grafici, cartine, schemi, mappe concettuali, audiovisivi, articoli di giornale e/o riviste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Verifiche: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 risposta chiusa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 scelta multipla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 risposta aperta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interrogazioni 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terpretazioni di documenti e immagini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512" w:leader="none"/>
                <w:tab w:val="left" w:pos="1737" w:leader="none"/>
                <w:tab w:val="left" w:pos="1992" w:leader="none"/>
              </w:tabs>
              <w:ind w:left="61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verifica avverrà anche attraverso: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letamento di tabelle e mappe concettual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letamento di brani o fras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rensione di nozioni e concett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individuazione di nessi causal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ordinamento cronologico dei fatt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rensione e utilizzo del lessico specifico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lettura e interpretazione di immagini e documen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hanging="721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TO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SECONDARIA DI PRIMO GRADO - CLASSE SECOND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00"/>
        <w:gridCol w:w="2260"/>
        <w:gridCol w:w="4140"/>
        <w:gridCol w:w="43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ET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SAPERI/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ONTENU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O DELLE FO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GANIZZARE LE INFORM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DUZIONE SCRITTA E ORA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USO DELLE FONTI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224" w:hanging="142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Usare fonti di diverso tipo (documentarie, iconografiche, narrative, materiali, orali, ecc.) per ricavare conoscenze su temi definiti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22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alcune procedure e tecniche di lavoro nei siti archeologici e nelle biblioteche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22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avare informazioni dai documenti collegandole ai contenuti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ind w:left="224" w:hanging="142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Utilizzare in funzione di ricostruzione storiografica testi letterari, epici, biografici, ecc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ORGANIZZARE LE INFORMAZIO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ire grafici e mappe spazio-temporali per organizzare le conoscenze studi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l libro di testo avvalendosi di un personale metodo di studi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re, utilizzare e realizzare una linea del tempo e una carta storic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ezionare, schedare e organizzare le informazioni con mappe, schemi, tabelle e grafic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cause e conseguenze degli eventi stor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STRUMENTI CONCETTU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gli eventi storic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i principali momenti storici italiani, europei e mondiali dell'età modern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i protagonisti degli eventi storici e collocarli nel tempo e nello spazi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noscere il patrimonio culturale collegato con i periodi storici studia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n modo guidato le conoscenze apprese per comprendere problemi ecologici, interculturali e di convivenza civ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PRODUZIONE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72" w:hanging="0"/>
              <w:rPr/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rFonts w:cs="Verdana" w:ascii="Verdana" w:hAnsi="Verdana"/>
                <w:sz w:val="18"/>
                <w:szCs w:val="18"/>
              </w:rPr>
              <w:t>Riferire oralmente su fatti storici studiati esponendo le informazioni secondo un ordine prestabilito e coerente utilizzando un lessico appropriato e specifico.</w:t>
            </w:r>
          </w:p>
          <w:p>
            <w:pPr>
              <w:pStyle w:val="Corpodeltesto21"/>
              <w:numPr>
                <w:ilvl w:val="0"/>
                <w:numId w:val="13"/>
              </w:numPr>
              <w:tabs>
                <w:tab w:val="clear" w:pos="708"/>
                <w:tab w:val="left" w:pos="222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 in forma di racconto orale o scritto gli argomenti e le tematiche studiate, ,</w:t>
            </w:r>
          </w:p>
          <w:p>
            <w:pPr>
              <w:pStyle w:val="Corpodeltesto21"/>
              <w:tabs>
                <w:tab w:val="clear" w:pos="708"/>
                <w:tab w:val="left" w:pos="222" w:leader="none"/>
              </w:tabs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ndo conoscenze selezionate da fonti di informazione diverse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 L’Età modern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scoperte geografich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52" w:hanging="1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monarchie nazional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52" w:hanging="1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forma e Controriform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52" w:hanging="1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’assolutismo frances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52" w:hanging="1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155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'Illuminismo e l'età delle rivoluzioni.</w:t>
            </w:r>
          </w:p>
          <w:p>
            <w:pPr>
              <w:pStyle w:val="Normal"/>
              <w:ind w:left="155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155" w:hanging="70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’età napoleonica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5" w:leader="none"/>
              </w:tabs>
              <w:suppressAutoHyphens w:val="true"/>
              <w:ind w:left="155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a Restaurazione, il Risorgimento e l'unità d'Italia.</w:t>
            </w:r>
          </w:p>
          <w:p>
            <w:pPr>
              <w:pStyle w:val="Normal"/>
              <w:ind w:left="155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zione frontale esplicativa dei fatti storic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esentazione dell’argomento con la lettura del manuale, dei documenti e dell’ iconografi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analisi  di testi informativi relativi ai period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guidata e graduale ampliamento di lessico specifico storic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mappe concettuali per la sintesi di quadri stor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ettura guidata e/o autonoma di carte geo-storiche e carte tematiche per ricavare informazioni storiche.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guidata e/o autonoma di scalette e schemi per la rielaborazione orale degli argoment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elaborazioni orali dei contenuti appresi.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Rielaborazioni scritte guidate e/o autonome su fatti storici studiati secondo un ordine prestabilito o una mappa data dall’insegna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isione e riflessione guidata di filmati, documentari storici e altro materiale visivo relativo ai periodi storic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Strumenti: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, documenti, immagini, fotografie, tabelle, grafici, cartine, schemi, mappe concettuali, audiovisivi, articoli di giornale e/o riviste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Verifiche: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 risposta chiusa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 scelta multipla 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 risposta aperta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interrogazioni 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terpretazioni di documenti e immagini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512" w:leader="none"/>
                <w:tab w:val="left" w:pos="1737" w:leader="none"/>
                <w:tab w:val="left" w:pos="1992" w:leader="none"/>
              </w:tabs>
              <w:ind w:left="61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verifica avverrà anche attraverso: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letamento di tabelle e mappe concettual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letamento di brani o fras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rensione di nozioni e concett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individuazione di nessi causal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ordinamento cronologico dei fatt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rensione e utilizzo del lessico specifico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lettura e interpretazione di immagini e documen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hanging="721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TO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SECONDARIA DI PRIMO GRADO - CLASSE TERZ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20"/>
        <w:gridCol w:w="2240"/>
        <w:gridCol w:w="4140"/>
        <w:gridCol w:w="43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SAPERI/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ONTENU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O DELLE FO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GANIZ- ZARE LE INFORM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TRUMENTI CONCETTU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ZIONE SCRITTA E ORAL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USO DELLE FONTI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365" w:hanging="365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Usare fonti di diverso tipo (documentarie, iconografiche, narrative, materiali, orali, ecc.) per ricavare conoscenze su temi definiti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365" w:hanging="3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alcune procedure e tecniche di lavoro nei siti archeologici e nelle biblioteche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365" w:hanging="3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avare informazioni dai documenti collegandole ai contenuti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ind w:left="365" w:hanging="365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Utilizzare in funzione di ricostruzione storiografica testi letterari, biografici, ecc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ORGANIZZARE LE INFORMAZIO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ire e selezionare grafici e mappe spazio-temporali  per organizzare le conoscenze studi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l libro di testo avvalendosi di un personale metodo di studi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re, utilizzare e realizzare le  carte storich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Riconoscere cause e conseguenze degli eventi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ind w:left="365" w:hanging="283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  <w:t>-   Formulare problemi sulla base delle informazioni raccolte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ind w:left="365" w:hanging="283"/>
              <w:rPr>
                <w:rFonts w:ascii="Verdana" w:hAnsi="Verdana" w:cs="Verdana"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 xml:space="preserve">STRUMENTI CONCETTUAL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 aspetti e strutture dei momenti storici italiani, europei e mondiali studia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Conoscere i protagonisti della storia del Novecento e collocarli nel tempo e nello spazi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3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noscere il patrimonio culturale collegato con i temi affronta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uppressAutoHyphens w:val="true"/>
              <w:ind w:left="36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n modo guidato le conoscenze apprese per comprendere problemi ecologici, interculturali e di convivenza civil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231F20"/>
                <w:sz w:val="18"/>
                <w:szCs w:val="18"/>
              </w:rPr>
              <w:t>PRODUZIO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2" w:leader="none"/>
              </w:tabs>
              <w:suppressAutoHyphens w:val="true"/>
              <w:ind w:left="365" w:hanging="365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ielaborare   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true"/>
              <w:ind w:left="365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utonomamente le conoscenze in forma scritta e orale, </w:t>
            </w: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utilizzando informazioni selezionate da fonti divers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4" w:leader="none"/>
              </w:tabs>
              <w:suppressAutoHyphens w:val="true"/>
              <w:ind w:left="365" w:hanging="365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color w:val="231F2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  <w:t>Argomentare su conoscenze e concetti appresi usando il linguaggio specifico della disciplina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" w:hanging="0"/>
              <w:rPr>
                <w:rFonts w:ascii="Verdana" w:hAnsi="Verdana" w:cs="Verdana"/>
                <w:iCs/>
                <w:color w:val="231F2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231F2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seconda Rivoluzione industriale.</w:t>
            </w:r>
          </w:p>
          <w:p>
            <w:pPr>
              <w:pStyle w:val="Normal"/>
              <w:snapToGrid w:val="false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’imperialismo: l’egemonia dell’Europa sul mondo. </w:t>
            </w:r>
          </w:p>
          <w:p>
            <w:pPr>
              <w:pStyle w:val="Normal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rima Guerra Mondiale.</w:t>
            </w:r>
          </w:p>
          <w:p>
            <w:pPr>
              <w:pStyle w:val="Normal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Rivoluzione Russa.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l dopoguerra: l’affermazione del Fascismo e del Nazismo.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Seconda Guerra Mondiale.</w:t>
            </w:r>
          </w:p>
          <w:p>
            <w:pPr>
              <w:pStyle w:val="Normal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'Italia repubblicana.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guerra fredda e la decolonizzazione.</w:t>
            </w:r>
          </w:p>
          <w:p>
            <w:pPr>
              <w:pStyle w:val="Normal"/>
              <w:tabs>
                <w:tab w:val="clear" w:pos="708"/>
                <w:tab w:val="left" w:pos="152" w:leader="none"/>
              </w:tabs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97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panorama storico dopo la guerra fredd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zione frontale esplicativa dei fatti storic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esentazione dell’argomento con la lettura del manuale, dei documenti e dell’ iconografi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analisi guidata e/o autonoma di testi informativi relativi ai periodi studiat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autonoma di mappe concettuali per la sintesi di quadri storic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ettura autonoma di carte geo-storiche e carte tematiche per ricavare informazioni storiche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personale di scalette e schemi per la rielaborazione orale degli argomenti studiat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elaborazioni orali degli alunni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scalette e schemi per rielaborazioni scritte (testi informativi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elaborazioni scritte  su fatti storici studiati secondo un ordine prestabilito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isione e riflessione autonoma e/o guidata di filmati, documentari storici e altro materiale visivo relativo ai periodi storic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Strumenti: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ro di testo, documenti, immagini, fotografie, tabelle, grafici, cartine, schemi, mappe concettuali, audiovisivi, articoli di giornale e/o riviste,…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Verifiche: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 risposta chiusa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 scelta multipla 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 risposta aperta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terrogazioni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terpretazioni di documenti e immagini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512" w:leader="none"/>
                <w:tab w:val="left" w:pos="1737" w:leader="none"/>
                <w:tab w:val="left" w:pos="1992" w:leader="none"/>
              </w:tabs>
              <w:ind w:left="61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verifica avverrà anche attraverso: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letamento di tabelle e mappe concettual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letamento di brani o fras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rensione di nozioni e concett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individuazione di nessi causal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ordinamento cronologico dei fatti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omprensione e utilizzo del lessico specifico;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lettura e interpretazione di immagini e documen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hanging="721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Didascalia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/>
          <w:b w:val="false"/>
          <w:sz w:val="22"/>
          <w:szCs w:val="22"/>
        </w:rPr>
      </w:r>
    </w:p>
    <w:p>
      <w:pPr>
        <w:pStyle w:val="Didascalia1"/>
        <w:jc w:val="center"/>
        <w:rPr>
          <w:sz w:val="22"/>
          <w:szCs w:val="22"/>
        </w:rPr>
      </w:pPr>
      <w:r>
        <w:rPr>
          <w:sz w:val="22"/>
          <w:szCs w:val="22"/>
        </w:rPr>
        <w:t>TRAGUARDI  AL TERMINE DELLA SCUOLA SECONDARIA DI PRIMO GRADO  PER LO SVILUPPO DELLE COMPETENZE: STOR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7"/>
        <w:gridCol w:w="11463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rPr/>
            </w:pPr>
            <w:r>
              <w:rPr/>
              <w:t>COMPETENZA</w:t>
            </w:r>
          </w:p>
        </w:tc>
        <w:tc>
          <w:tcPr>
            <w:tcW w:w="1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</w:t>
            </w: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ALLA FINE DELLA SCUOLA SECONDARIA DI PRIMO GRADO L'ALUNNO 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SO DELLE FONTI</w:t>
            </w:r>
          </w:p>
        </w:tc>
        <w:tc>
          <w:tcPr>
            <w:tcW w:w="1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 informa in modo autonomo su fatti e problemi storici anche mediante l'uso di risorse digita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DELLE INFORMAZIONI</w:t>
            </w:r>
          </w:p>
        </w:tc>
        <w:tc>
          <w:tcPr>
            <w:tcW w:w="1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de testi storici e li sa rielaborare con un personale metodo di studi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osce aspetti del patrimonio culturale, italiano e dell'umanità e li sa mettere in relazione con i fenomeni storici studiat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RUMENTI CONCETTUALI</w:t>
            </w:r>
          </w:p>
        </w:tc>
        <w:tc>
          <w:tcPr>
            <w:tcW w:w="1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ind w:left="-9" w:right="-9" w:firstLine="318"/>
              <w:rPr/>
            </w:pPr>
            <w:r>
              <w:rPr>
                <w:sz w:val="24"/>
              </w:rPr>
              <w:t xml:space="preserve">-  </w:t>
            </w:r>
            <w:r>
              <w:rPr>
                <w:b w:val="false"/>
                <w:sz w:val="24"/>
              </w:rPr>
              <w:t xml:space="preserve">Comprende aspetti, processi e avvenimenti fondamentali della storia italiana dalle forme  </w:t>
            </w:r>
          </w:p>
          <w:p>
            <w:pPr>
              <w:pStyle w:val="Corpodeltesto31"/>
              <w:snapToGrid w:val="false"/>
              <w:ind w:left="-9" w:right="-9" w:firstLine="318"/>
              <w:rPr/>
            </w:pPr>
            <w:r>
              <w:rPr>
                <w:rFonts w:eastAsia="Verdana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di insediamento e di potere medievali alla formazione dello stato unitario fino alla   </w:t>
            </w:r>
          </w:p>
          <w:p>
            <w:pPr>
              <w:pStyle w:val="Corpodeltesto31"/>
              <w:snapToGrid w:val="false"/>
              <w:ind w:left="-9" w:right="-9" w:firstLine="318"/>
              <w:rPr>
                <w:b w:val="false"/>
                <w:b w:val="false"/>
                <w:sz w:val="24"/>
              </w:rPr>
            </w:pPr>
            <w:r>
              <w:rPr>
                <w:rFonts w:eastAsia="Verdana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 xml:space="preserve">nascita  della Repubblica, anche con possibilità di aperture e confronti con il mondo  </w:t>
            </w:r>
          </w:p>
          <w:p>
            <w:pPr>
              <w:pStyle w:val="Corpodeltesto31"/>
              <w:snapToGrid w:val="false"/>
              <w:ind w:left="-9" w:right="-9" w:firstLine="318"/>
              <w:rPr>
                <w:b w:val="false"/>
                <w:b w:val="false"/>
                <w:sz w:val="24"/>
              </w:rPr>
            </w:pPr>
            <w:r>
              <w:rPr>
                <w:rFonts w:eastAsia="Verdana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antico.</w:t>
            </w:r>
          </w:p>
          <w:p>
            <w:pPr>
              <w:pStyle w:val="TextBody"/>
              <w:ind w:left="-9" w:right="-9" w:firstLine="3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Conosce aspetti e processi fondamentali della storia europea medievale, moderna e </w:t>
            </w:r>
          </w:p>
          <w:p>
            <w:pPr>
              <w:pStyle w:val="TextBody"/>
              <w:ind w:left="-9" w:right="-9" w:firstLine="318"/>
              <w:rPr>
                <w:b w:val="false"/>
                <w:b w:val="false"/>
                <w:sz w:val="24"/>
              </w:rPr>
            </w:pPr>
            <w:r>
              <w:rPr>
                <w:rFonts w:eastAsia="Verdana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contemporanea, anche con possibilità di aperture e confronti con il mondo antico.</w:t>
            </w:r>
          </w:p>
          <w:p>
            <w:pPr>
              <w:pStyle w:val="Normal"/>
              <w:autoSpaceDE w:val="false"/>
              <w:ind w:left="-9" w:right="-9" w:firstLine="31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Conosce aspetti e processi fondamentali della storia mondiale, dalla civilizzazione  </w:t>
            </w:r>
          </w:p>
          <w:p>
            <w:pPr>
              <w:pStyle w:val="Normal"/>
              <w:autoSpaceDE w:val="false"/>
              <w:ind w:left="-9" w:right="-9" w:firstLine="318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Neolitica alla rivoluzione industriale, alla globalizzazione.</w:t>
            </w:r>
          </w:p>
          <w:p>
            <w:pPr>
              <w:pStyle w:val="Normal"/>
              <w:autoSpaceDE w:val="false"/>
              <w:ind w:left="-9" w:right="-9" w:firstLine="31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Conosce aspetti  e processi essenziali della storia del suo ambient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DUZIONE SCRITTA E ORALE</w:t>
            </w:r>
          </w:p>
        </w:tc>
        <w:tc>
          <w:tcPr>
            <w:tcW w:w="1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 informazioni storiche con fonti di vario genere – anche digitali- e le sa organizzare in test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one oralmente e con scritture -anche digitali- le conoscenze storiche acquisite operando collegamenti e argomentando le proprie riflession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bCs/>
      <w:sz w:val="26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0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suppressAutoHyphens w:val="true"/>
    </w:pPr>
    <w:rPr>
      <w:rFonts w:ascii="Verdana" w:hAnsi="Verdana" w:cs="Verdana"/>
      <w:b/>
      <w:bCs/>
    </w:rPr>
  </w:style>
  <w:style w:type="paragraph" w:styleId="Corpodeltesto31">
    <w:name w:val="Corpo del testo 31"/>
    <w:basedOn w:val="Normal"/>
    <w:qFormat/>
    <w:pPr>
      <w:suppressAutoHyphens w:val="true"/>
    </w:pPr>
    <w:rPr>
      <w:rFonts w:ascii="Verdana" w:hAnsi="Verdana" w:cs="Verdana"/>
      <w:b/>
      <w:bCs/>
      <w:sz w:val="26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Verdana" w:hAnsi="Verdana" w:cs="Verdana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19:00Z</dcterms:created>
  <dc:creator>marco</dc:creator>
  <dc:description/>
  <cp:keywords/>
  <dc:language>en-US</dc:language>
  <cp:lastModifiedBy>marco</cp:lastModifiedBy>
  <dcterms:modified xsi:type="dcterms:W3CDTF">2015-11-25T22:20:00Z</dcterms:modified>
  <cp:revision>1</cp:revision>
  <dc:subject/>
  <dc:title/>
</cp:coreProperties>
</file>